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1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762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59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50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97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21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08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25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85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51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9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78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08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