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54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0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420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09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3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243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08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324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96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18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91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2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513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21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