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86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848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327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692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73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657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290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71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943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55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159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133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663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936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068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317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946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