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8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18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175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46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91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94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4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436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12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466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2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47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015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