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2585105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78187956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845845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287870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14069294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1092162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516190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3129482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5685582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043262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6445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6607525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182062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6599254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170232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