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937399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7249861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6009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62239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316757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7767675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1043947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5110458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8971434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61600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0053057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249830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90160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0516536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1127175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0709735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018981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