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5164520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118305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3167145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705063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7743729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085455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444123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43291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868911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9761982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4582993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0605985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673876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