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553334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44834923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