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2568171"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487181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6792848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567362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8247175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010050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46088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623216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1488633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4545901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49946483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7591324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32507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779612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9426364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