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3365207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703287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8869095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2205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785218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453846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331878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9579743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5393131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3487947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2253418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6005904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8932058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927703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4151338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9033842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128445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