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186689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756280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12677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0194638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6800290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505149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9627258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207792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1585234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7214188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6033774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504766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2144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