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48556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1749677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96161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111323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235782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5235382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1609512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0899306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98087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02757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514338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817673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734931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052718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4911404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