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5768304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948724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8539975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36028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0323748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6032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1672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063452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4045580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463066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979953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3124125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007319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15863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1098147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21735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91907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