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425637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6228350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1260713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292662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9021046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073657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0645194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7899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758211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0263188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17782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373748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4001706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