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9079525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01613803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