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420633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62160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7118381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165146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36124350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559949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944135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1247522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571637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0738988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595140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0637271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78973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1657142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8726790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