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3970546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476841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2745256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22155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3304684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25605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846942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786654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0004326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19682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823537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203426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10411873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0901974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5081967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41566014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502625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