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7885022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38150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1563584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70220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646421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851206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05810543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238255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863108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5855668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086331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025143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06513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