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49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14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227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03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681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2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877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47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664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03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124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26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89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959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