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673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633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865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515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657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971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903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175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761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976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244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194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468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989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449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912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630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