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265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84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469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64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49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078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346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444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591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33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474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56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