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231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795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47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066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406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21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387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768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772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930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032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771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830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527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942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