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563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49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81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004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76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282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89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21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380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90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8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985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430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08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89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170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305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