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39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63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6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17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03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79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11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20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3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97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50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23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