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2211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88218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58076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23697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46348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57388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72192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20318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45091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52794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53575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49799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56032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69120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09391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