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29353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60533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35871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54506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1701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12059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33496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14709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04231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903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48704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41656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51873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69412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45374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76471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02335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