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00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150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6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75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1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34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91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845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27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38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295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4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391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