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32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57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159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847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19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37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4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3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62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85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07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775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43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367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831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