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1138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4420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9180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4606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8888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5446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9052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1508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8849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0105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29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266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6325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155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8239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2664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0954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