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895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40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032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421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179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480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996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850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520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717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922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775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755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