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202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109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624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987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328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11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130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303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561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158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542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022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900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311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653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