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261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21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378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83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311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325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29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86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20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39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044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50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174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93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272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249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690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