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178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36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099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849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579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00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903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126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67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316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44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547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702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