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726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014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415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652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448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491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135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033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417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082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635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201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2342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959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87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