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7005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0364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6001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49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7836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3870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7053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8942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0455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3711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166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84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0546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8518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6383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5616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0015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