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14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08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547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01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99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5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40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331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7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93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977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5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94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