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3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188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61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8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912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98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080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260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039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97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119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178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453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830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870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