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728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03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076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509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552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924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697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619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909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766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630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56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39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744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656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83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624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