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62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069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97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199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168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931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404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648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188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779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154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380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025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