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72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977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904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54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698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66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9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866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24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91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12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58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28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541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