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63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0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69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7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56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33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5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89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73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26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06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8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153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77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5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19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2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