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818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662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561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975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087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661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420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885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532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501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405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679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962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