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083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288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142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76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983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741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549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837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987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864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685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962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12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088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003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