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082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906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644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770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527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339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691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181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527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384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455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217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634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681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515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717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074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