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90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7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61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57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36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2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70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05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52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57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2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70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00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