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421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69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27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7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21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7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97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82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8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59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97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88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65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77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877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