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493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487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654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110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490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5471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64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068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5736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077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141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792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171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539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498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260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175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