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189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434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664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671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188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680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037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974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767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619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367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616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277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