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448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695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949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16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779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922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308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547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569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703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00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41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6005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860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058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