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9828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7680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8796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4963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6235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5786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0979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603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9335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4921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241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18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404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79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2668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7886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0615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